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DRA-2025-68 -</w:t>
      </w:r>
      <w:r>
        <w:rPr/>
        <w:t xml:space="preserve"> </w:t>
      </w:r>
      <w:r>
        <w:rPr>
          <w:rFonts w:cs="Arial" w:ascii="Arial" w:hAnsi="Arial"/>
          <w:b/>
          <w:bCs/>
        </w:rPr>
        <w:t xml:space="preserve">ACCORD-CADRE FOURNITURE DE MOBILIERS DE BUREAU ET D’EQUIPEMENTS DIVERS ASSOCIES– Lot </w:t>
      </w:r>
      <w:r>
        <w:rPr>
          <w:rFonts w:cs="Arial" w:ascii="Arial" w:hAnsi="Arial"/>
          <w:b/>
          <w:bCs/>
          <w:highlight w:val="yellow"/>
        </w:rPr>
        <w:t>X</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553102141"/>
      <w:bookmarkStart w:id="4" w:name="__Fieldmark__0_553102141"/>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553102141"/>
      <w:bookmarkStart w:id="6" w:name="__Fieldmark__1_553102141"/>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553102141"/>
      <w:bookmarkStart w:id="8" w:name="__Fieldmark__2_553102141"/>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53102141"/>
      <w:bookmarkStart w:id="10" w:name="__Fieldmark__3_553102141"/>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553102141"/>
      <w:bookmarkStart w:id="12" w:name="__Fieldmark__4_553102141"/>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53102141"/>
      <w:bookmarkStart w:id="14" w:name="__Fieldmark__5_553102141"/>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553102141"/>
      <w:bookmarkStart w:id="16" w:name="__Fieldmark__6_553102141"/>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53102141"/>
      <w:bookmarkStart w:id="18" w:name="__Fieldmark__7_553102141"/>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553102141"/>
      <w:bookmarkStart w:id="20" w:name="__Fieldmark__8_553102141"/>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53102141"/>
      <w:bookmarkStart w:id="22" w:name="__Fieldmark__9_553102141"/>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553102141"/>
      <w:bookmarkStart w:id="24" w:name="__Fieldmark__10_553102141"/>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53102141"/>
      <w:bookmarkStart w:id="26" w:name="__Fieldmark__11_553102141"/>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53102141"/>
      <w:bookmarkStart w:id="28" w:name="__Fieldmark__12_553102141"/>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553102141"/>
      <w:bookmarkStart w:id="30" w:name="__Fieldmark__13_553102141"/>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53102141"/>
      <w:bookmarkStart w:id="32" w:name="__Fieldmark__14_553102141"/>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53102141"/>
      <w:bookmarkStart w:id="34" w:name="__Fieldmark__15_553102141"/>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553102141"/>
      <w:bookmarkStart w:id="36" w:name="__Fieldmark__16_553102141"/>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53102141"/>
      <w:bookmarkStart w:id="38" w:name="__Fieldmark__17_553102141"/>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53102141"/>
      <w:bookmarkStart w:id="40" w:name="__Fieldmark__18_553102141"/>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553102141"/>
      <w:bookmarkStart w:id="42" w:name="__Fieldmark__19_553102141"/>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12-19T16:00:00Z</dcterms:modified>
  <cp:revision>45</cp:revision>
  <dc:subject/>
  <dc:title>_Modèle recommandé : le service peut l’adapter le cas échéant_DC1_</dc:title>
</cp:coreProperties>
</file>